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L ELECTROPHORESIS INTERNET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NSWER THE QUESTIONS USING THE WEBSITE.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gslc.genetics.utah.edu/units/biotech/ge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Click forward” until you find the answ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do scientists use gel electrophoresi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gel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“electrophoresis”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will move faster:  short or long strand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makes the DNA visibl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“Step 1”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garose made from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buffer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do with the flask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placed in the gel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“Step 2”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two things do you put in the electrophoresis box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“Step 3”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ow do you transfer the DNA sampl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DNA size standard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“Step 4”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charge on the black end?         What is the charge on the red end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proof that the current is running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“Step 5”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stai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an you see single strands of DNA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kind of light is used to make the DNA show up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stimate the band length for the three samples.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lc.genetics.utah.edu/units/biotech/ge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3:03:00Z</dcterms:created>
  <dc:creator> </dc:creator>
  <dc:description/>
  <dc:language>en-US</dc:language>
  <cp:lastModifiedBy>RCPS</cp:lastModifiedBy>
  <dcterms:modified xsi:type="dcterms:W3CDTF">2005-02-15T13:03:00Z</dcterms:modified>
  <cp:revision>2</cp:revision>
  <dc:subject/>
  <dc:title>GEL ELECTROPHORESIS INTERNET</dc:title>
</cp:coreProperties>
</file>